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-228600</wp:posOffset>
            </wp:positionV>
            <wp:extent cx="836930" cy="1417320"/>
            <wp:effectExtent l="0" t="0" r="0" b="0"/>
            <wp:wrapTight wrapText="bothSides">
              <wp:wrapPolygon edited="0">
                <wp:start x="8409" y="0"/>
                <wp:lineTo x="2099" y="1120"/>
                <wp:lineTo x="1333" y="1347"/>
                <wp:lineTo x="1333" y="2359"/>
                <wp:lineTo x="4586" y="3598"/>
                <wp:lineTo x="6111" y="3598"/>
                <wp:lineTo x="4966" y="4272"/>
                <wp:lineTo x="4586" y="4723"/>
                <wp:lineTo x="4776" y="5397"/>
                <wp:lineTo x="7067" y="7197"/>
                <wp:lineTo x="6877" y="8996"/>
                <wp:lineTo x="4966" y="9557"/>
                <wp:lineTo x="1909" y="10796"/>
                <wp:lineTo x="377" y="12258"/>
                <wp:lineTo x="-191" y="14395"/>
                <wp:lineTo x="188" y="16195"/>
                <wp:lineTo x="1523" y="17994"/>
                <wp:lineTo x="1523" y="21484"/>
                <wp:lineTo x="15099" y="21484"/>
                <wp:lineTo x="15288" y="19798"/>
                <wp:lineTo x="18535" y="17994"/>
                <wp:lineTo x="19301" y="16195"/>
                <wp:lineTo x="20067" y="16195"/>
                <wp:lineTo x="21600" y="14960"/>
                <wp:lineTo x="21600" y="13047"/>
                <wp:lineTo x="21402" y="12596"/>
                <wp:lineTo x="18345" y="11247"/>
                <wp:lineTo x="17390" y="10459"/>
                <wp:lineTo x="13181" y="9110"/>
                <wp:lineTo x="11655" y="8996"/>
                <wp:lineTo x="10890" y="7197"/>
                <wp:lineTo x="11655" y="7197"/>
                <wp:lineTo x="13946" y="5848"/>
                <wp:lineTo x="14143" y="5170"/>
                <wp:lineTo x="13377" y="4158"/>
                <wp:lineTo x="12421" y="3598"/>
                <wp:lineTo x="13946" y="3598"/>
                <wp:lineTo x="17390" y="2359"/>
                <wp:lineTo x="17390" y="1347"/>
                <wp:lineTo x="15478" y="896"/>
                <wp:lineTo x="9934" y="0"/>
                <wp:lineTo x="84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unga"/>
          <w:b/>
          <w:sz w:val="36"/>
          <w:szCs w:val="36"/>
        </w:rPr>
        <w:tab/>
        <w:tab/>
        <w:tab/>
        <w:tab/>
      </w:r>
      <w:r>
        <w:rPr>
          <w:rFonts w:cs="Arial" w:ascii="Arial" w:hAnsi="Arial"/>
        </w:rPr>
        <w:t>Name: 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e: 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eriod: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br/>
        <w:t xml:space="preserve">           </w:t>
      </w:r>
      <w:r>
        <w:rPr>
          <w:rFonts w:cs="Arial" w:ascii="Arial" w:hAnsi="Arial"/>
          <w:b/>
          <w:sz w:val="32"/>
          <w:szCs w:val="32"/>
          <w:u w:val="single"/>
        </w:rPr>
        <w:t>Mystery Graph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</w:rPr>
        <w:t>Each graph below shows something about a class of 30 7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grader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of the 4 graphs sh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12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 The number of cavities that the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s have? 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uto" w:line="480"/>
        <w:ind w:left="600" w:hanging="360"/>
        <w:rPr/>
      </w:pPr>
      <w:r>
        <w:rPr>
          <w:rFonts w:cs="Arial" w:ascii="Arial" w:hAnsi="Arial"/>
        </w:rPr>
        <w:t>The ages of the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s’ mothers? 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uto" w:line="480"/>
        <w:ind w:left="600" w:hanging="360"/>
        <w:rPr/>
      </w:pPr>
      <w:r>
        <w:rPr>
          <w:rFonts w:cs="Arial" w:ascii="Arial" w:hAnsi="Arial"/>
        </w:rPr>
        <w:t>The heights of the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s (feet)? 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uto" w:line="480"/>
        <w:ind w:left="600" w:hanging="360"/>
        <w:rPr/>
      </w:pPr>
      <w:r>
        <w:rPr>
          <w:rFonts w:cs="Arial" w:ascii="Arial" w:hAnsi="Arial"/>
        </w:rPr>
        <w:t>The number of people in the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s’ families?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4755" w:dyaOrig="3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7.75pt;height:162.05pt" filled="f" o:ole="">
            <v:imagedata r:id="rId4" o:title=""/>
          </v:shape>
          <o:OLEObject Type="Embed" ProgID="" ShapeID="ole_rId3" DrawAspect="Content" ObjectID="_1317115752" r:id="rId3"/>
        </w:object>
      </w:r>
      <w:r>
        <w:rPr>
          <w:rFonts w:cs="Arial" w:ascii="Arial" w:hAnsi="Arial"/>
        </w:rPr>
        <w:object w:dxaOrig="4860" w:dyaOrig="32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2.8pt;height:164.1pt" filled="f" o:ole="">
            <v:imagedata r:id="rId6" o:title=""/>
          </v:shape>
          <o:OLEObject Type="Embed" ProgID="" ShapeID="ole_rId5" DrawAspect="Content" ObjectID="_1803796026" r:id="rId5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4935" w:dyaOrig="3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6.75pt;height:168.05pt" filled="f" o:ole="">
            <v:imagedata r:id="rId8" o:title=""/>
          </v:shape>
          <o:OLEObject Type="Embed" ProgID="" ShapeID="ole_rId7" DrawAspect="Content" ObjectID="_259767533" r:id="rId7"/>
        </w:object>
      </w:r>
      <w:r>
        <w:rPr>
          <w:rFonts w:cs="Arial" w:ascii="Arial" w:hAnsi="Arial"/>
        </w:rPr>
        <w:object w:dxaOrig="5400" w:dyaOrig="34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9.75pt;height:170.1pt" filled="f" o:ole="">
            <v:imagedata r:id="rId10" o:title=""/>
          </v:shape>
          <o:OLEObject Type="Embed" ProgID="" ShapeID="ole_rId9" DrawAspect="Content" ObjectID="_1219455040" r:id="rId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 In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sentences, explain your answer in for #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  Why do you think the other graphs </w:t>
      </w:r>
      <w:r>
        <w:rPr>
          <w:rFonts w:cs="Arial" w:ascii="Arial" w:hAnsi="Arial"/>
          <w:b/>
        </w:rPr>
        <w:t>DON’T</w:t>
      </w:r>
      <w:r>
        <w:rPr>
          <w:rFonts w:cs="Arial" w:ascii="Arial" w:hAnsi="Arial"/>
        </w:rPr>
        <w:t xml:space="preserve"> show the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s’ heigh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 Make a graph below about something else a class of 30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s would have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ake sure it is STUPYX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2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>
          <w:trHeight w:val="4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21:02:00Z</dcterms:created>
  <dc:creator>cbeunning</dc:creator>
  <dc:description/>
  <cp:keywords/>
  <dc:language>en-US</dc:language>
  <cp:lastModifiedBy>Jean Kavanagh</cp:lastModifiedBy>
  <cp:lastPrinted>2007-10-11T10:29:00Z</cp:lastPrinted>
  <dcterms:modified xsi:type="dcterms:W3CDTF">2007-10-11T16:30:00Z</dcterms:modified>
  <cp:revision>9</cp:revision>
  <dc:subject/>
  <dc:title>Mystery Graphs</dc:title>
</cp:coreProperties>
</file>